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GEM(R)/3 Release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c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unning GEM Setup and installing fonts, set FILES to 20 and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MASTER DISK includes a file named DESKTOP.CPM; this file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use GEM software with the Concurrent and DOS Plus operating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prepare the 3.1 SYSTEM MASTER DISK for use with thes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se a track-to-track copy utility, such as DISKCOPY, to dupl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 SYSTEM MAST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duplicate into drive A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A:DESKTOP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name the .CPM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A:DESKTOP.CPM A:DESKTOP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run GEM Setup to install GEM 3.1.  Use the duplicate Release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MASTER DISK to run GEM Set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M Desktop Format command does not return error messages or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To see error messages and the disk's status, us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ernate formatting methods described below. If the GEM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command has no effect at all, as is the case with Con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(TM), use one of the alternate formatt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formatting methods - you can also format floppy disk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double-clicking on the icon for the format command file;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N APPLICATION dialog appears, type the drive identifier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"A:" the colon is required) in the "Parameters"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choosing "Enter DOS Commands" from the File Menu;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format from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Word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 WordChart running on a screen with resolution greater than or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40 X 480 results in reduced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(R)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a character in the PostScript Symbol font that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value of 129 or greater, add 31 to the valu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r ASCII/Decimal chart indicates 130, enter 1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-SPECIFIC FONT LIMIT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 Draw Plus (Release 2.0), as initially installed, allows you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screen font sizes 7, 10, 14, and 36 points, and "doubled"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sizes of 20, 28, and 72 points. If you create more than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izes in screen fonts, unexpected results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no doubling occurs for printers, you must generat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-point printer fonts.  As its Type Menu shows, GEM Draw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a maximum of four typefaces available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 Graph and GEM Graph MapEditor do not support 7-point type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the same as GEM Draw Pl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(R) WordChart(TM) accepts up to six point size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of four typefaces; all typefaces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(R) Paint(TM) (Release 2.1 and earlier) support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lve different point sizes for all typefaces combine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more than twelve point sizes, unexpected resul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including corruption of the Sty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system freezes when printing a text file, rebo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nd check your hard disk free space. If 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free space than that used by the fonts you are trying to pr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insufficient space to load your fonts.  Free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amount of space (at least equal to the siz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