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ad the README2.DOC file t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 Scree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   Thank You</w:t>
        <w:tab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